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9.apríla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Menovanie riaditeľa DSS  pre deti a dospelých KAMPINO, Bratisla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Vladimír Bajan</w:t>
        <w:tab/>
        <w:t xml:space="preserve"> </w:t>
        <w:tab/>
        <w:tab/>
        <w:tab/>
        <w:tab/>
        <w:tab/>
        <w:t>1.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dseda BSK</w:t>
        <w:tab/>
        <w:t xml:space="preserve"> </w:t>
        <w:tab/>
        <w:tab/>
        <w:tab/>
        <w:tab/>
        <w:tab/>
        <w:t>2. Dôvodová správa</w:t>
      </w:r>
    </w:p>
    <w:p>
      <w:pPr>
        <w:pStyle w:val="Normal"/>
        <w:ind w:left="5664" w:hanging="56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Zodpovedný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Vladislav Dzúri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Úrad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Spracovateľ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Gabriela Poliači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úca oddelenia riadenia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ľudských zdrojov a miez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apríl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spacing w:val="7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....... /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 29.4.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menuje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funkcie riaditeľky Domova sociálnych služieb pre deti a dospelých KAMINO, Haanova č. 36 – 38, 851 04 Bratislava p. PhDr. Janu Tvarožkovú od 1.5.2009.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 ô v o d o v á    s p r á v a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spacing w:val="7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dľa § 11 ods. 2, písm. h) zákona č. 302/2001 Z. z. o samosprávnych krajoch Zastupiteľstvo Bratislavského samosprávneho kraja na návrh predsedu menuje a odvoláva riaditeľov organizácií v zriaďovateľskej pôsobnosti samosprávneho kraja. V prípade DSS sa zákonom nevyžaduje uskutočnenie  výberového konania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Navrhovaná kandidátka na menovanie do funkcie riaditeľky DSS  pre deti a dospelých KAMPINO p. PhDr. Jana Tvarožková je absolventkou Pedagogickej fakulty Univerzity Komenského v Bratislave v odbore sociálna práca. Má prax v sociálnej oblasti a  viac ako            10–ročnú riadiacu prax, ktorú nadobudla pôsobením na rôznych pracovných pozíciách  Generálneho riaditeľstva Zboru väzenskej a justičnej stráž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hDr. Jana Tvarožková bola výberovou komisiou najlepšie hodnotenou uchádzačkou vo výberovom konaní, ktoré bolo  vyhodnotené 4.2.200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Doterajšia prax, dosiahnuté vzdelanie  i odborné vedomosti p. PhDr. Jany Tvarožkovej, ktoré preukázala na výberovom konaní,  dávajú predpoklad, že menovaním do funkcie riaditeľky získa zariadenie štatutára, ktorý dokáže napĺňať jeho úlohy a ciel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hDr. Jana Tvarožková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ydlisko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k  narode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6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iahnuté vzdelan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dagogická fakulta Univerzity Komenského Bratislava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78 – 198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gorózna skúška v odbore sociálna prá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ovná  kariéra: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2880" w:hanging="2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84 – 1985             Výskumný ústav liehovarov a konzervární Bratislav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- plánovačka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2880" w:hanging="2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85 – 1989             Bratislavské automobilové závody Devínska Nová V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- plánovačk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89 – 2008 </w:t>
        <w:tab/>
        <w:t xml:space="preserve">         Generálne riaditeľstvo Zboru väzenskej a justičnej stráže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7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pohľadávok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7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tatná referentka úseku platov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7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a odborná referentka úseku dôchodkov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7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a úseku dávok výsluhového zabezpečeni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700" w:hanging="0"/>
        <w:rPr/>
      </w:pPr>
      <w:r>
        <w:rPr>
          <w:rFonts w:cs="Arial" w:ascii="Arial" w:hAnsi="Arial"/>
          <w:sz w:val="22"/>
          <w:szCs w:val="22"/>
        </w:rPr>
        <w:t>riaditeľka Útvaru sociálneho zabezpečenia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02:00Z</dcterms:created>
  <dc:creator>msaray2</dc:creator>
  <dc:description/>
  <cp:keywords/>
  <dc:language>en-US</dc:language>
  <cp:lastModifiedBy>kpaxnerova</cp:lastModifiedBy>
  <cp:lastPrinted>2009-04-08T11:24:00Z</cp:lastPrinted>
  <dcterms:modified xsi:type="dcterms:W3CDTF">2009-04-17T07:50:00Z</dcterms:modified>
  <cp:revision>5</cp:revision>
  <dc:subject/>
  <dc:title>Bod č</dc:title>
</cp:coreProperties>
</file>